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1:  Understanding Supply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Objectiv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xplain the law of suppl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terpret a supply graph using a supply schedul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xplain the relationship between elasticity of supply &amp; t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Vocab</w:t>
      </w:r>
      <w:r>
        <w:rPr/>
        <w:t>:  supply,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ummarize the law of supply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might happen that limits a business’s ability to make a lot of prof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ike demand, what does a supply schedule represent?  Market supply sched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raw a rough supply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2:  Costs of Production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Objectives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xplain how firms decide how much labor to hire to produce a certain level of product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nalyze the production costs of a firm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Understand how a firm chooses to set outpu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Vocab:  marginal product of labor, marginal cost, marginal rev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y is how many people to hire one of the biggest questions businesses must ans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xplain the difference between increasing &amp; diminishing marginal retu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fine the following production costs:  fixed, variable, total.  What is included in fixed?  Vari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o businesses decide how much of a product to produce?  What is the equation for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y must firms sometimes shut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3:  Changes in Supply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Objectives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dentify how determinants such as input costs create changes in supply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dentify 3 ways that the government can influence the supply of a good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nalyze the effects of other factors that affect supp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Vocab:  subsidy, excise tax, reg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ill happen to supply if input costs rise?  What will happen if new technology is develop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Briefly explain the 3 ways that the government can influence supp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How do subsidies &amp; excise taxes affect supply differently?</w:t>
      </w:r>
    </w:p>
    <w:sectPr>
      <w:headerReference w:type="default" r:id="rId2"/>
      <w:type w:val="nextPage"/>
      <w:pgSz w:w="12240" w:h="15840"/>
      <w:pgMar w:left="864" w:right="864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Chapter 5:  Supply  Study Guid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20:57:00Z</dcterms:created>
  <dc:creator>Preferred Customer</dc:creator>
  <dc:description/>
  <cp:keywords/>
  <dc:language>en-US</dc:language>
  <cp:lastModifiedBy>Lewisburg Area School District</cp:lastModifiedBy>
  <dcterms:modified xsi:type="dcterms:W3CDTF">2010-03-03T01:35:00Z</dcterms:modified>
  <cp:revision>9</cp:revision>
  <dc:subject/>
  <dc:title/>
</cp:coreProperties>
</file>